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u w:val="single"/>
        </w:rPr>
        <w:t>Hârtie pentru copiatoare şi imprimante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260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Hârtie pentru copiator „ Xerox Business” sau echivalent  A4 , min 80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,grad de alb min.98%</w:t>
            </w:r>
            <w:r>
              <w:rPr>
                <w:sz w:val="24"/>
                <w:vertAlign w:val="superscript"/>
              </w:rPr>
              <w:t xml:space="preserve">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op</w:t>
              <w:br/>
              <w:t>( 500 col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Hârtie pentru copiator „ Xerox Business” sau echivalent  A3 min 80g/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,grad de alb min.98%</w:t>
            </w:r>
            <w:r>
              <w:rPr>
                <w:sz w:val="24"/>
                <w:vertAlign w:val="superscript"/>
              </w:rPr>
              <w:t xml:space="preserve">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op</w:t>
              <w:br/>
              <w:t>( 500 col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1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(*) Termen livrare solicitat de achizitor:  în cel mult 5 zile lucrătoare de la solicitar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/>
              <w:t>Oferta tehnică va cuprinde dovezi care să confirme că produsele sunt fabricate în sistemul de management al calităţii conform SR EN ISO 9001/2008 sau conform oricărui alt standard de calitate echivalen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/>
              <w:t>Pentru a dovedi conformitatea cu specificaţiile tehnice solicitate produsele vor fi însoţite de dosarul tehnic al producătorului sau un raport de încercare /testare emis de un organism recunoscu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240"/>
      </w:tblGrid>
      <w:tr>
        <w:trPr>
          <w:trHeight w:val="6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/>
              <w:t>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e produselor livrat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color w:val="000000"/>
                <w:lang w:val="fr-FR" w:eastAsia="en-US"/>
              </w:rPr>
              <w:t>Factura fiscala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si </w:t>
            </w:r>
            <w:r>
              <w:rPr>
                <w:lang w:val="ro-RO" w:eastAsia="en-US"/>
              </w:rPr>
              <w:t>declaratie de conformitat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/>
              <w:t>minim 3 luni de la data livră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/>
              <w:t>CTE Grozăveşti, CTE Sud ,CTE Vest , CTE Progres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ntract de furnizare propus de achizitor</w:t>
            </w:r>
            <w:r>
              <w:rPr/>
              <w:t>(model transmis prin e-mai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NOTĂ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lang w:val="fr-FR" w:eastAsia="en-US"/>
        </w:rPr>
        <w:t>Pre</w:t>
      </w:r>
      <w:r>
        <w:rPr>
          <w:rFonts w:cs="Calibri" w:ascii="Calibri" w:hAnsi="Calibri"/>
          <w:lang w:val="fr-FR" w:eastAsia="en-US"/>
        </w:rPr>
        <w:t>ț</w:t>
      </w:r>
      <w:r>
        <w:rPr>
          <w:lang w:val="fr-FR" w:eastAsia="en-US"/>
        </w:rPr>
        <w:t>ul este ferm si nu poate fi majorat pe perioada de derulare a contractului.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</w:rPr>
        <w:t xml:space="preserve">2. </w:t>
      </w:r>
      <w:r>
        <w:rPr>
          <w:lang w:val="fr-FR" w:eastAsia="en-US"/>
        </w:rPr>
        <w:t>Condi</w:t>
      </w:r>
      <w:r>
        <w:rPr>
          <w:rFonts w:cs="Calibri" w:ascii="Calibri" w:hAnsi="Calibri"/>
          <w:lang w:val="fr-FR" w:eastAsia="en-US"/>
        </w:rPr>
        <w:t>ț</w:t>
      </w:r>
      <w:r>
        <w:rPr>
          <w:lang w:val="fr-FR" w:eastAsia="en-US"/>
        </w:rPr>
        <w:t xml:space="preserve">ii de plată: conform precizărilor din </w:t>
      </w:r>
      <w:r>
        <w:rPr>
          <w:b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ERVAŢII : 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8:00Z</dcterms:created>
  <dc:creator>Mihaela Dobre</dc:creator>
  <dc:description/>
  <cp:keywords/>
  <dc:language>en-US</dc:language>
  <cp:lastModifiedBy>George Tanase</cp:lastModifiedBy>
  <cp:lastPrinted>2017-01-25T13:13:00Z</cp:lastPrinted>
  <dcterms:modified xsi:type="dcterms:W3CDTF">2017-01-25T11:13:00Z</dcterms:modified>
  <cp:revision>3</cp:revision>
  <dc:subject/>
  <dc:title>DENUMIRE PRODUS</dc:title>
</cp:coreProperties>
</file>